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NEW.DOC                                              August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sts the user visible changes to J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R 1.02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FAQ section to JA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error message #2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rified error messages when working with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output in JAR "black and white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memory alloc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R 1.01 BETA_3 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archive sharing during non-upda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rified the error message sometimes encountered when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ck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few paragraphs to JAR.DOC with more details about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ErrorsToStdout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"-js" option default from "-js0" to "-js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the access/creation time handling by JAR32.EXE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does not support them. The unsupported date/tim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odificatio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"rh" command and "-jr" option work with truncat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rare incorrect Ctrl+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R 1.01 BETA_2 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d DOS JAR executable to JAR16.EXE.  User can rename either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to JAR.EXE according to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JAR password authentication method.  Please read note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estjar.bat to exclude system and hidden fi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age.dat" in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rified the error messages encountered when using the "-v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unsupported commands such as "e","x","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more detailed JAR archive signature identific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ECHNOT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compatibility problem with QEMM.  (Sometimes JAR refu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 memory under QE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age fault when executing "test" command with archiv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) NOTE: New "Authenticate" method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R contains an exportable (from USA) archive protec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thod only checks for a valid archive password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 data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BETA_2, this method has been changed to permit ARJ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 JAR decompressor sources without allowing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ed archive file data.  A modified algorithm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ssword is used to access protected data.  The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will not contain this modified algorith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ew method is called "Authenticate".  The old "Authent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is supported during updates and extraction but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reation of new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-hg0" option is the shortcut for "-hgAuthentic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strongly encourage you to convert archives protec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solete "Authentication" method to the new method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nvprot.bat" is an example batch file which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.  We apologize for any inconvenience ca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WHATSNEW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